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O  Z  N  A M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Mesto Levoča oznamuje, že v súlade s § 36 a § 41 ods. 2 zákona č. 346/1990 Zb. o voľbách do orgánov samosprávy obcí v znení neskorších predpisov v miestnosti, kde  volebná komisia  sčítava hlasy, majú právo byť prítomní členovia volebných komisií vyššieho stupňa a pracovníci ich (odborných) sumarizačných útvarov ako i osoby (vrátane kandidátov):</w:t>
      </w:r>
    </w:p>
    <w:p>
      <w:pPr>
        <w:pStyle w:val="Odsekzoznamu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32"/>
          <w:szCs w:val="32"/>
        </w:rPr>
        <w:t>na sčítavaní hlasov okrskovými volebnými komisiami na základe povolenia okrskových volebných komisií,</w:t>
      </w:r>
    </w:p>
    <w:p>
      <w:pPr>
        <w:pStyle w:val="Odsekzoznamu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i sčítavaní hlasov mestskou volebnou komisiou na základe povolenia Ústrednej volebnej komisie.</w:t>
      </w:r>
    </w:p>
    <w:p>
      <w:pPr>
        <w:pStyle w:val="Odsekzoznamu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3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30"/>
        <w:gridCol w:w="1880"/>
        <w:gridCol w:w="1945"/>
        <w:gridCol w:w="1080"/>
        <w:gridCol w:w="919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Mestská volebná komis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Nám.M.Pavla 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MsÚ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sk-SK"/>
              </w:rPr>
              <w:t>429713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Okrsok č. 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Nám.M.Pavla 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ZU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42167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Nám.Š.Kluberta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I. Z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42166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Nám.Š.Kluberta 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SŠI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49354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G.Haina 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III. Z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4108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Kukučínova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SOU MP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42168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J.Francisciho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II. Z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51257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J.Francisciho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II. Z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51257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J.Francisciho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II. Z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51257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J.Francisciho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II. Z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51257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Levoč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k-SK"/>
              </w:rPr>
              <w:t>1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054 01 Levoča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J.Francisciho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II. Z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  <w:t>4512578</w:t>
            </w:r>
          </w:p>
        </w:tc>
      </w:tr>
    </w:tbl>
    <w:p>
      <w:pPr>
        <w:pStyle w:val="Odsekzoznamu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Mgr. Gabriela Lisoňová, v. r. </w:t>
      </w:r>
    </w:p>
    <w:p>
      <w:pPr>
        <w:pStyle w:val="Zoznamsodrkami"/>
        <w:numPr>
          <w:ilvl w:val="0"/>
          <w:numId w:val="0"/>
        </w:numPr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ved. odd. OaVP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72"/>
        <w:szCs w:val="72"/>
        <w:u w:val="single"/>
      </w:rPr>
    </w:pPr>
    <w:r>
      <w:rPr>
        <w:rFonts w:cs="Times New Roman" w:ascii="Times New Roman" w:hAnsi="Times New Roman"/>
        <w:b/>
        <w:sz w:val="72"/>
        <w:szCs w:val="72"/>
        <w:u w:val="single"/>
      </w:rPr>
      <w:t>MESTO  LEVOČA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ský úrad – oddelenie organizačné a vnútornej prevádzky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34:00Z</dcterms:created>
  <dc:creator>lisonova</dc:creator>
  <dc:description/>
  <cp:keywords/>
  <dc:language>en-US</dc:language>
  <cp:lastModifiedBy>A</cp:lastModifiedBy>
  <dcterms:modified xsi:type="dcterms:W3CDTF">2010-11-26T06:11:00Z</dcterms:modified>
  <cp:revision>5</cp:revision>
  <dc:subject/>
  <dc:title/>
</cp:coreProperties>
</file>